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 3113, 3212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nţ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plastice (grafică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447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COMUNICARE VIZUALĂ FOTO-VIDEO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Dr. </w:t>
            </w:r>
            <w:r>
              <w:rPr/>
              <w:t>Nagy R</w:t>
            </w:r>
            <w:r>
              <w:rPr>
                <w:lang w:val="hu-HU"/>
              </w:rPr>
              <w:t>óbert, lector univ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hu-HU"/>
              </w:rPr>
              <w:t xml:space="preserve">Dr. </w:t>
            </w:r>
            <w:r>
              <w:rPr/>
              <w:t>Nagy R</w:t>
            </w:r>
            <w:r>
              <w:rPr>
                <w:lang w:val="hu-HU"/>
              </w:rPr>
              <w:t>óbert, lector univ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+VI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+exam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S, opțional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832"/>
        <w:gridCol w:w="1522"/>
        <w:gridCol w:w="781"/>
        <w:gridCol w:w="2063"/>
        <w:gridCol w:w="953"/>
      </w:tblGrid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+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+1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+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+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+14</w:t>
            </w:r>
          </w:p>
        </w:tc>
      </w:tr>
      <w:tr>
        <w:trPr/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+10</w:t>
            </w:r>
          </w:p>
        </w:tc>
      </w:tr>
      <w:tr>
        <w:trPr/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+5</w:t>
            </w:r>
          </w:p>
        </w:tc>
      </w:tr>
      <w:tr>
        <w:trPr/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+5</w:t>
            </w:r>
          </w:p>
        </w:tc>
      </w:tr>
      <w:tr>
        <w:trPr/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+2</w:t>
            </w:r>
          </w:p>
        </w:tc>
      </w:tr>
      <w:tr>
        <w:trPr/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0+20</w:t>
            </w:r>
          </w:p>
        </w:tc>
      </w:tr>
      <w:tr>
        <w:trPr/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00+50</w:t>
            </w:r>
          </w:p>
        </w:tc>
      </w:tr>
      <w:tr>
        <w:trPr/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+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5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ul şi lucrările practice se va desfăşura într-un laborator  media a departamentului dotat cu computer şi softvere necesare derulării activităţii didacti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UNOSTIN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4.2. Utilizarea tehnicilor si a softurilor, pentru a elabora un proiect, în acord cu evolutia artei contemporan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5.2 Adaptarea si crearea proiectului artistic personal, în functie de cerintele pietei/publiculu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ABILITAT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3.3. Aplicarea tehnicilor si a tehnologilor specifice, teoretic si practic, pentru obtinerea expresivitatii plastice în proiectul artisti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.3.5. Implementarea achizitiilor dobîndite din cercetare si documentare, prin intermediul metodelor si principiilor consacrate în domeniul artisti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5.4 Evaluarea creativitatii angajate/ idee/mesaj/public receptor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Disciplina Comunicare vizuală oferă cunoştinţe de bază despre sistemul vederii umane, bazele comunicării vizuale; gramatica limbajului vizual. Dobândirea capacităţii studenţilor de a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Studentul va avea capacitatea:</w:t>
            </w:r>
          </w:p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să comunice verbal şi prin imagini eficient.  </w:t>
            </w:r>
          </w:p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să înţeleagă, să abordeze şi să utilizeze formele şi genurile comunicării vizuale prezentate  în cursurile disciplinei, </w:t>
            </w:r>
          </w:p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- să utilizeze diferite formate de imagini analog sau digital</w:t>
            </w:r>
          </w:p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să devină familiar cu lumea masmediei sau a artei media. 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EMESTRUL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lang w:val="ro-RO"/>
              </w:rPr>
            </w:pPr>
            <w:r>
              <w:rPr>
                <w:bCs/>
                <w:spacing w:val="-1"/>
                <w:sz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urs introductiv. Forme/tehnici de comunicare – Prezentarea conţinutului disciplinei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utilizarea materialelor didactice şi documentare (softwer programe, exemplificări din cataloage, albume, CD-ROM, reproduceri, filme video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zualitate, cultură vizuală, educaţie vizuală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oţiuni de bază ale cunoaşterii vizu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</w:t>
              <w:tab/>
              <w:t>Spectrul vizual, natura şi clasificarea imaginilor.Imaginile şi  cultura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2.</w:t>
              <w:tab/>
              <w:t>Sistemul vederii umane. Imaginea optică şi mentală; Ochiul; Percepţia   vizuală; Imaginea optică şi mentală; Diferite nivele ale imaginii percepute, create  şi proiectat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3.</w:t>
              <w:tab/>
              <w:t>Aptitudinile şi fazele de dezvoltare a gândirii vizuale.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bCs/>
                <w:iCs/>
                <w:lang w:val="fr-FR"/>
              </w:rPr>
              <w:t>C</w:t>
            </w:r>
            <w:r>
              <w:rPr>
                <w:rFonts w:cs="Arial" w:ascii="Arial Narrow" w:hAnsi="Arial Narrow"/>
                <w:bCs/>
                <w:lang w:val="fr-FR"/>
              </w:rPr>
              <w:t xml:space="preserve">omunicare vizuală </w:t>
            </w:r>
          </w:p>
          <w:p>
            <w:pPr>
              <w:pStyle w:val="Normal"/>
              <w:ind w:right="220" w:hanging="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bCs/>
                <w:iCs/>
                <w:lang w:val="fr-FR"/>
              </w:rPr>
              <w:t xml:space="preserve">Noţiuni de bază a semioticii. </w:t>
            </w:r>
          </w:p>
          <w:p>
            <w:pPr>
              <w:pStyle w:val="Normal"/>
              <w:ind w:right="220" w:hanging="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bCs/>
                <w:iCs/>
                <w:lang w:val="fr-FR"/>
              </w:rPr>
              <w:t xml:space="preserve">Structura şi sisteme de comunicare. </w:t>
            </w:r>
          </w:p>
          <w:p>
            <w:pPr>
              <w:pStyle w:val="Normal"/>
              <w:ind w:right="220" w:hanging="0"/>
              <w:rPr>
                <w:lang w:val="ro-RO"/>
              </w:rPr>
            </w:pPr>
            <w:r>
              <w:rPr>
                <w:rFonts w:cs="Arial" w:ascii="Arial Narrow" w:hAnsi="Arial Narrow"/>
                <w:lang w:val="fr-FR"/>
              </w:rPr>
              <w:t>Specificităţile comunicării vizuale.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bCs/>
                <w:iCs/>
                <w:lang w:val="fr-FR"/>
              </w:rPr>
              <w:t>C</w:t>
            </w:r>
            <w:r>
              <w:rPr>
                <w:rFonts w:cs="Arial" w:ascii="Arial Narrow" w:hAnsi="Arial Narrow"/>
                <w:bCs/>
                <w:lang w:val="fr-FR"/>
              </w:rPr>
              <w:t xml:space="preserve">omunicare vizuală </w:t>
            </w:r>
          </w:p>
          <w:p>
            <w:pPr>
              <w:pStyle w:val="Normal"/>
              <w:ind w:right="220" w:hanging="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bCs/>
                <w:iCs/>
                <w:lang w:val="fr-FR"/>
              </w:rPr>
              <w:t>Tipologia semnelor vizuale.</w:t>
            </w:r>
          </w:p>
          <w:p>
            <w:pPr>
              <w:pStyle w:val="Normal"/>
              <w:ind w:right="220" w:hanging="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bCs/>
                <w:iCs/>
                <w:lang w:val="fr-FR"/>
              </w:rPr>
              <w:t>Formele comunicării vizuale  (reprezentare si expresie).</w:t>
            </w:r>
          </w:p>
          <w:p>
            <w:pPr>
              <w:pStyle w:val="Normal"/>
              <w:ind w:right="220" w:hanging="0"/>
              <w:rPr>
                <w:lang w:val="ro-RO"/>
              </w:rPr>
            </w:pPr>
            <w:r>
              <w:rPr>
                <w:rFonts w:cs="Arial" w:ascii="Arial Narrow" w:hAnsi="Arial Narrow"/>
                <w:bCs/>
                <w:iCs/>
                <w:lang w:val="fr-FR"/>
              </w:rPr>
              <w:t>Metodologia comunicării vizuale (transpoziţie, reducţie/selecţie, compoziţie /abstracţie).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bCs/>
                <w:iCs/>
                <w:lang w:val="fr-FR"/>
              </w:rPr>
              <w:t>C</w:t>
            </w:r>
            <w:r>
              <w:rPr>
                <w:rFonts w:cs="Arial" w:ascii="Arial Narrow" w:hAnsi="Arial Narrow"/>
                <w:bCs/>
                <w:lang w:val="fr-FR"/>
              </w:rPr>
              <w:t xml:space="preserve">omunicare vizuală </w:t>
            </w:r>
          </w:p>
          <w:p>
            <w:pPr>
              <w:pStyle w:val="Normal"/>
              <w:ind w:left="1080" w:right="2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 xml:space="preserve">Reprezentarea simbolică </w:t>
            </w:r>
          </w:p>
          <w:p>
            <w:pPr>
              <w:pStyle w:val="Normal"/>
              <w:ind w:left="1980" w:right="2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Cs/>
              </w:rPr>
              <w:t xml:space="preserve">Reprezentarea simbolică în mentalul nostru. </w:t>
            </w:r>
          </w:p>
          <w:p>
            <w:pPr>
              <w:pStyle w:val="Normal"/>
              <w:ind w:left="1980" w:right="220" w:hanging="0"/>
              <w:rPr>
                <w:lang w:val="ro-RO"/>
              </w:rPr>
            </w:pPr>
            <w:r>
              <w:rPr>
                <w:rFonts w:cs="Arial" w:ascii="Arial Narrow" w:hAnsi="Arial Narrow"/>
                <w:iCs/>
              </w:rPr>
              <w:t xml:space="preserve">Reprezentarea simbolică în cultura şi civilizaţia umană.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e, 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lementele si caracteristicile  limbajului  comunicării vizual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  <w:tab/>
              <w:t>Elemente si caracteristicile  de limbaj ale imaginii static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1.1.</w:t>
              <w:tab/>
              <w:t>Câmpul şi spaţiul visual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1.2.</w:t>
              <w:tab/>
              <w:t>Elementele optice figurative şi elemente nonfigurative mentale ale imagin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3.</w:t>
              <w:tab/>
              <w:t>Relaţii compoziţionale, calităţi vizuale, efecte dinamice în cadrul imaginii stat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4.</w:t>
              <w:tab/>
              <w:t>Materiale,  medii, technic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utilizarea materialelor didactice şi documentare (softwer programe, exemplificări din cataloage, albume, CD-ROM, reproduceri, filme video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lementele si caracteristicile  limbajului  comunicării vizual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  <w:tab/>
              <w:t>Elemente si caracteristicile  de limbaj ale animaţiei şi filmulu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2.1.</w:t>
              <w:tab/>
              <w:t>Diferenţele dintre imaginea statică şi imagini în miş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  <w:tab/>
              <w:t>Timpul film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3.</w:t>
              <w:tab/>
              <w:t xml:space="preserve">Structura filmulu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4.</w:t>
              <w:tab/>
              <w:t xml:space="preserve">Storyoard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2.4.1.</w:t>
              <w:tab/>
              <w:t>Film analize – cu utilizarea chestionarului standard de storyboard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4.2.</w:t>
              <w:tab/>
              <w:t>Realizarea de storyboard (scenariul  tehnic al filmului), ca instrument de lucru pentru realizarea şi analiza unui film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.</w:t>
              <w:tab/>
              <w:t>Montajul filmic, cel mai important mijloc de a crea o semnificaţie / structură audio-vizuală;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utilizarea materialelor didactice şi documentare (softwer programe, exemplificări din cataloage, albume, CD-ROM, reproduceri, filme video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dii vizuale (clasificare, caracteristici, materiale şi tehnici si tehnologii purtători ale mesajului visual</w:t>
            </w:r>
          </w:p>
          <w:p>
            <w:pPr>
              <w:pStyle w:val="Normal"/>
              <w:rPr/>
            </w:pPr>
            <w:r>
              <w:rPr/>
              <w:t>1.</w:t>
              <w:tab/>
              <w:t>Materiale şi medii tradiţionale</w:t>
            </w:r>
          </w:p>
          <w:p>
            <w:pPr>
              <w:pStyle w:val="Normal"/>
              <w:rPr/>
            </w:pPr>
            <w:r>
              <w:rPr/>
              <w:t>2.</w:t>
              <w:tab/>
              <w:t>Medii tehnice analog (Foto, filmul pe peliculă, video analog).</w:t>
            </w:r>
          </w:p>
          <w:p>
            <w:pPr>
              <w:pStyle w:val="Normal"/>
              <w:rPr/>
            </w:pPr>
            <w:r>
              <w:rPr/>
              <w:t>3.</w:t>
              <w:tab/>
              <w:t xml:space="preserve">Multimedia digitală. Sisteme multimedia </w:t>
            </w:r>
          </w:p>
          <w:p>
            <w:pPr>
              <w:pStyle w:val="Normal"/>
              <w:rPr/>
            </w:pPr>
            <w:r>
              <w:rPr/>
              <w:t>3.1.</w:t>
              <w:tab/>
              <w:t xml:space="preserve">Hypertext. </w:t>
            </w:r>
          </w:p>
          <w:p>
            <w:pPr>
              <w:pStyle w:val="Normal"/>
              <w:rPr/>
            </w:pPr>
            <w:r>
              <w:rPr/>
              <w:t>3.2.</w:t>
              <w:tab/>
              <w:t>Imaginea digitală. Grafica computerizată</w:t>
            </w:r>
          </w:p>
          <w:p>
            <w:pPr>
              <w:pStyle w:val="Normal"/>
              <w:rPr/>
            </w:pPr>
            <w:r>
              <w:rPr/>
              <w:t>3.3.</w:t>
              <w:tab/>
              <w:t>Animaţia şi filmul digital</w:t>
            </w:r>
          </w:p>
          <w:p>
            <w:pPr>
              <w:pStyle w:val="Normal"/>
              <w:rPr/>
            </w:pPr>
            <w:r>
              <w:rPr/>
              <w:t>3.4.</w:t>
              <w:tab/>
              <w:t xml:space="preserve">Media pe reţea. </w:t>
            </w:r>
          </w:p>
          <w:p>
            <w:pPr>
              <w:pStyle w:val="Normal"/>
              <w:rPr/>
            </w:pPr>
            <w:r>
              <w:rPr/>
              <w:t>3.5.</w:t>
              <w:tab/>
              <w:t>Lumea virtuală. Corpul virtual. Mişcarea virtual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utilizarea materialelor didactice şi documentare (softwer programe, exemplificări din cataloage, albume, CD-ROM, reproduceri, filme video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vizuală în lumea massmedie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1.</w:t>
              <w:tab/>
              <w:t>După era Guttemberg, o nouă era a imaginii. Lumea massmediei. Massmedia cu interes public şi massmedia comercială. Publicul-, efectele si receptarea massmediei. Realitate – Telerealitate – Reality-show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utilizarea materialelor didactice şi documentare (softwer programe, exemplificări din cataloage, albume, CD-ROM, reproduceri, filme video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vizuală în lumea massmed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  <w:tab/>
              <w:t xml:space="preserve">Campaniile publicitare: reclama comercială, campanii PR (public relations), Marketing, Campanii sociale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xpunere, utilizarea materialelor didactice şi documentare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vizuală în lumea massmed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  <w:tab/>
              <w:t>Rolul şi principiile design-ului publicitar. Mutaţii creative şi stilistice în grafic-design-ul modern si postmodern. Fotografia în presă. Naraţiuni vizual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xpunere, utilizarea materialelor didactice şi documentare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ncluzii, 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ESTRUL 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lang w:val="ro-RO"/>
              </w:rPr>
            </w:pPr>
            <w:r>
              <w:rPr>
                <w:b/>
                <w:bCs/>
                <w:spacing w:val="-1"/>
                <w:sz w:val="22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lang w:val="ro-RO"/>
              </w:rPr>
            </w:pPr>
            <w:r>
              <w:rPr>
                <w:spacing w:val="-1"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Noţiuni de bază ale cunosterii vizuale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erciţii de comunic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Sistemul vederii umane. Imaginea optică şi mentală; Ochiul; Percepţia vizuală; Imaginea optică şi mentală; Diferite nivele ale imaginii percepute, create  şi proiectat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drumarea temelor practice consultaţii  pe teme a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Aptitudinile şi fazele de dezvoltare a gândirii vizual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Verificare Test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Comunicare vizuală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Noţiuni de bază a semioticii. Structura şi sisteme de comunicare. Specificităţile comunicării vizual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erciţii de comunic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Tipologia semnelor vizuale. Formele comunicării vizuale  (reprezentare si expresie).</w:t>
            </w:r>
            <w:r>
              <w:rPr>
                <w:lang w:val="ro-RO"/>
              </w:rPr>
              <w:t xml:space="preserve"> Metodologia comunicării vizuale (transpoziţie, reducţie/selecţie, compoziţie /abstracţie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drumarea temelor practice consultaţii  pe teme a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prezentarea simbolică – Temă aplic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prezentarea simbolică în mentalul nostru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prezentarea simbolică în cultura şi civilizaţia umană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Verificare test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ESTRUL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 xml:space="preserve">Limbajul comunicării vizual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lemente de limbaj ale imaginii static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erciţii de comunic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lemente de limbaj ale animaţiei şi filmului  – Temă aplicativ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drumarea temelor practice consultaţii  pe teme a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Verificare Tes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Medii vizuale (clasificare, caracteristici, materiale şi tehnici purtători ale mesajului visual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Comunicare vizuală în lumea massmediei – Temă aplicativ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drumarea temelor practice consultaţii  pe teme a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, 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K Sándor:  Cunoaştere şi comunicare vizuală, curs univ/ teme aplicative. Editura Egyetemi Műhely, Kolozsvár, 2008, ISBN-978-973-88620-7-4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NHEIM, Rudolf A vizuális élmény : az alkotó látás pszichológiája, Budapest, Gondolat, 1979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NJAMIN, Walter: A műalkotás a technikai reprodukálhatóság korában</w:t>
              <w:tab/>
              <w:t>http://aura.c3.hu/walter_benjamin.htm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LUSSER Vilém: A fotográfia filozófiája / Filozofia fotografiei. Editura Tartóshullám - Belvedere - ELTE BTK, 1990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  <w:t>http://www.artpool.hu/Flusser/flusser.htm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LUSSER Vilém: Az írás. Van-e jövôje az írásnak? / Scrisul. Editura Balassi - BAE Tartóshullám - Intermedia), 1997</w:t>
              <w:tab/>
              <w:t>http://www.artpool.hu/Flusser/flusser.html#ira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LENCSÉR Gábor: Képkorszak, szöveggyűjtemény, Editura Korona Bp, 2004.</w:t>
              <w:tab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YENES Zsolt, Hartai László, Kozák Zsuzsánna: Feladatgyűjtemény -  tanári kézikönyv + az ehhez tartozó 1-2 CD példatár  Editura Korona, Bp., 2004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HARTAI László – Muhi Klára: Mozgókép és Médiaismeret 1; 2 tankönyvek / Imagine în miscare şi cunoştinţe media - manuale şcolare, volumele 1.2., Editura Korona, Bp, 2004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OPPÁL Mihály: Jelképtár, Editura Helikon, 1988 Bp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JÓZSA Péter: Irodalom a digitális közegben v1.0. A hipertext szerkezetek</w:t>
              <w:tab/>
              <w:t>http://mek.niif.hu/02300/02313/html/szakd6.htm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APROW, Allan Assemblage, environmentek &amp; happeningek, BAE Tartóshullám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8.</w:t>
              <w:tab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NDOW, George P. 1998:  Hiper text + Multimedia, Editor: ARTPOOL, Bp </w:t>
              <w:tab/>
              <w:t>www.artpool.hu/hypermedia/index.htm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NOVICH, Lev: Postmedia Aesthetics</w:t>
              <w:tab/>
              <w:t>http://manovich.net/index.php/projects/post-media-aesthetic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’SULLIVAN Tim, Brian Dutton, Philip Rayner: Médiaismeret c. tankönyv. Budapest :  Korona, 2002</w:t>
              <w:tab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IAGET, Jean: Az értelem pszichológiája, [Szentendre] :  Kairosz, 1997</w:t>
              <w:tab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IAGET, Jean: Szimbólumképzés a gyermekkorban; Editura Gondolat, Bp, 1978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ARGA Csaba: Film es StoryBoard. Editor: Fundaţia Minores Alapítvány, Bp. 1998;</w:t>
              <w:tab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EIBEL, Peter: Az intelligens kép</w:t>
              <w:tab/>
              <w:t>http://www.c3.hu/scca/butterfly/Weibel/synopsishu.htm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facultativ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neheim, Rudolf: A vizuális gondolkodás. In: Kepes György: Látásra nevelés. MTA – Kepes Vizuális Központ Eger – Argumentum, Bp.200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o Schneider: Hogyan érzékelünk? Az ember és érzékszervei / Percepţia umană, Editura Móra, 197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ovács Gyula–Vidnyánszky Zoltán: A látás és az agy. In catalogul expoziţiei: Vision/Látás – Kép és Percepció. Bp., 2002.</w:t>
            </w:r>
          </w:p>
          <w:p>
            <w:pPr>
              <w:pStyle w:val="Normal"/>
              <w:rPr/>
            </w:pPr>
            <w:r>
              <w:rPr/>
              <w:t>László Moholy Nagy: Vision in Motion, Paul Theobald Company, 1946, 1961</w:t>
            </w:r>
          </w:p>
          <w:p>
            <w:pPr>
              <w:pStyle w:val="Normal"/>
              <w:rPr/>
            </w:pPr>
            <w:r>
              <w:rPr/>
              <w:t>Drugă Ovidiu, Murgu Horea: Elemente de Gramatică a limbajului audio-vizual, Editura Fundatiei Pro, Bucuresti, 2004.</w:t>
            </w:r>
          </w:p>
          <w:p>
            <w:pPr>
              <w:pStyle w:val="Normal"/>
              <w:rPr/>
            </w:pPr>
            <w:r>
              <w:rPr/>
              <w:t>Film és médiafogalmak kisszótára (Dicţionarul terminologic de Film şi Media), Editura Korona Bp, 2004.</w:t>
            </w:r>
          </w:p>
          <w:p>
            <w:pPr>
              <w:pStyle w:val="Normal"/>
              <w:rPr/>
            </w:pPr>
            <w:r>
              <w:rPr/>
              <w:t>Kepes György: The New Landscape in Art and Science (ediţie în limba maghiară sub titlul: A világ új képe a művészetben és a tudományban), Editura Korvina, Bp, 1979.</w:t>
            </w:r>
          </w:p>
          <w:p>
            <w:pPr>
              <w:pStyle w:val="Normal"/>
              <w:rPr/>
            </w:pPr>
            <w:r>
              <w:rPr/>
              <w:t>Informatikai fogalmak kisszótára, redatori: Dési Imre, Nagy Imre, Jordán Gergely, Editura Korona, Bp, 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Observație: </w:t>
            </w:r>
            <w:r>
              <w:rPr>
                <w:lang w:val="ro-RO"/>
              </w:rPr>
              <w:t>Sursele bibliografice adecvate temelor vor fi furnizate în materialele digitale ale cursurilor de prezent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64"/>
        <w:gridCol w:w="2311"/>
        <w:gridCol w:w="2312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obândirea capacităţii studenţilor de a comunica verbal şi prin imagin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bândirea cunoştinţelor, conceptelor expuse în cursuri şi dobândirea dicţionarului tehnic al comunicării vizual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ale cunoștințelor teoretice și de comunicar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eptualizarea tematicii propuse, calitatea reprezentării şi 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zenţa participativă a studentului.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bilităţi  tehnice ale studentulu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rificare prin teme practic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ind w:right="-20" w:hanging="0"/>
              <w:rPr/>
            </w:pPr>
            <w:r>
              <w:rPr>
                <w:lang w:val="ro-RO"/>
              </w:rPr>
              <w:t xml:space="preserve">10.6 </w:t>
            </w: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Obţinerea a minim nota 5 la activitatea de seminar, respectiv la examenul final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ment                             </w:t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/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 xml:space="preserve">                                            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4:12:00Z</dcterms:created>
  <dc:creator>Computer User</dc:creator>
  <dc:description/>
  <cp:keywords/>
  <dc:language>en-US</dc:language>
  <cp:lastModifiedBy>gizela horvath</cp:lastModifiedBy>
  <dcterms:modified xsi:type="dcterms:W3CDTF">2024-05-03T05:09:00Z</dcterms:modified>
  <cp:revision>3</cp:revision>
  <dc:subject/>
  <dc:title>FISA DISCIPLINEI</dc:title>
</cp:coreProperties>
</file>